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ah Alone – Manasseh, Amon, Jos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1:1-26; 2 Chron. 33:1 – 34:7, Pages 135-13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sseh was _______ years old when he became king and he ruled Judah _______ years in Jerusal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some idolatrous things he placed in the very temple where God had said He would put His na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at other wicked practices did he enga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conditional promise God had made about His people remaining in the la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sseh seduced the people to do more evil than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expressions used in 2 Kings 21:12, 13 showing how complete the destruction of the kingdom was to b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is occurred some years later, what reason was given for God’s removal of Judah out of His sight?  (2 Kings 24:2-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Manasseh and his people would not listen to the Lord, what did He cause to happen to Manasse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nge did this affliction bring about in this wicked m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tion some of his efforts to reverse the idolatry he had promot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we know that he was not completely successful in eradicating all of the evil practic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At Manasseh’s death, his son _______________ became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e his character with that of his fat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rought about his dea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people then _______________ the conspirators and placed ______________ on the throne when he was _________ years o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2 Chron. 34:2 describe the young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do at the early age of 1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some of the reforms he began at age 2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43:00Z</dcterms:created>
  <dc:creator>Frank D Vines</dc:creator>
  <dc:description/>
  <dc:language>en-US</dc:language>
  <cp:lastModifiedBy>Frank D Vines</cp:lastModifiedBy>
  <cp:lastPrinted>2005-11-12T14:43:00Z</cp:lastPrinted>
  <dcterms:modified xsi:type="dcterms:W3CDTF">2005-11-12T21:45:00Z</dcterms:modified>
  <cp:revision>6</cp:revision>
  <dc:subject/>
  <dc:title>Quarter 7, Lesson 13</dc:title>
</cp:coreProperties>
</file>